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D Fedra Book;Times New Roman" w:hAnsi="CD Fedra Book;Times New Roman" w:cs="CD Fedra Book;Times New Roman"/>
          <w:b/>
          <w:b/>
          <w:sz w:val="32"/>
        </w:rPr>
      </w:pPr>
      <w:r>
        <w:rPr>
          <w:b/>
          <w:sz w:val="24"/>
        </w:rPr>
        <w:tab/>
        <w:tab/>
      </w:r>
      <w:r>
        <w:rPr>
          <w:rFonts w:cs="CD Fedra Book;Times New Roman" w:ascii="CD Fedra Book;Times New Roman" w:hAnsi="CD Fedra Book;Times New Roman"/>
          <w:b/>
          <w:sz w:val="32"/>
        </w:rPr>
        <w:t>Dohoda o podmínkách realizace stavb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D Fedra Book;Times New Roman" w:hAnsi="CD Fedra Book;Times New Roman" w:cs="CD Fedra Book;Times New Roman"/>
          <w:b/>
          <w:b/>
          <w:sz w:val="24"/>
          <w:szCs w:val="24"/>
        </w:rPr>
      </w:pPr>
      <w:r>
        <w:rPr>
          <w:rFonts w:cs="CD Fedra Book;Times New Roman" w:ascii="CD Fedra Book;Times New Roman" w:hAnsi="CD Fedra Book;Times New Roman"/>
          <w:b/>
          <w:sz w:val="24"/>
          <w:szCs w:val="24"/>
        </w:rPr>
        <w:t xml:space="preserve">Č.: </w:t>
      </w:r>
    </w:p>
    <w:p>
      <w:pPr>
        <w:pStyle w:val="Normal"/>
        <w:jc w:val="center"/>
        <w:rPr>
          <w:rFonts w:ascii="CD Fedra Book;Times New Roman" w:hAnsi="CD Fedra Book;Times New Roman" w:cs="CD Fedra Book;Times New Roman"/>
          <w:b/>
          <w:b/>
          <w:sz w:val="22"/>
          <w:szCs w:val="24"/>
        </w:rPr>
      </w:pPr>
      <w:r>
        <w:rPr>
          <w:rFonts w:cs="CD Fedra Book;Times New Roman" w:ascii="CD Fedra Book;Times New Roman" w:hAnsi="CD Fedra Book;Times New Roman"/>
          <w:b/>
          <w:sz w:val="22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kterou dle ust. § 1746, odst. 2., zákona č. 89/2012 Sb., občanského zákoníku, v platném znění uzavřely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mluvní strany: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České dráhy, a.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 sídlem: Praha 1, Nábřeží L. Svobody 1222, PSČ 110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Č: 70994226, DIČ: CZ709942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saná v obchodním rejstříku vedeném Městským soudem v Praze v odd. B, vložka 80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stoupená: …………………………………..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resa pro doručování: 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České dráhy, a.s. </w:t>
      </w:r>
    </w:p>
    <w:p>
      <w:pPr>
        <w:pStyle w:val="Zkladntext2"/>
        <w:spacing w:before="0" w:after="0"/>
        <w:rPr/>
      </w:pPr>
      <w:r>
        <w:rPr/>
        <w:t>RSM…..</w:t>
      </w:r>
    </w:p>
    <w:p>
      <w:pPr>
        <w:pStyle w:val="Zkladntext2"/>
        <w:spacing w:before="0" w:after="0"/>
        <w:rPr/>
      </w:pPr>
      <w:r>
        <w:rPr>
          <w:sz w:val="24"/>
          <w:szCs w:val="24"/>
        </w:rPr>
        <w:t>(dále jen „</w:t>
      </w:r>
      <w:r>
        <w:rPr>
          <w:b/>
          <w:sz w:val="24"/>
          <w:szCs w:val="24"/>
        </w:rPr>
        <w:t>vlastník“</w:t>
      </w:r>
      <w:r>
        <w:rPr>
          <w:sz w:val="24"/>
          <w:szCs w:val="24"/>
        </w:rPr>
        <w:t>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a 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b/>
          <w:sz w:val="24"/>
          <w:szCs w:val="24"/>
        </w:rPr>
        <w:t>Správa železniční dopravní cesty, státní organizace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e sídlem: Praha 1, Nové Město, Dlážděná 1003/7, PSČ 110 00 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rPr/>
      </w:pPr>
      <w:r>
        <w:rPr>
          <w:sz w:val="24"/>
          <w:szCs w:val="24"/>
        </w:rPr>
        <w:t>IČ: 70994234, DIČ: CZ70994234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zapsaná v obchodním rejstříku u Městského soudu v Praze, oddíl A, vložka 48384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zastoupená: ………………………………………….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resa pro doručování: 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Správa železniční dopravní cesty, státní organizace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4"/>
          <w:szCs w:val="24"/>
        </w:rPr>
        <w:t xml:space="preserve">Stavební správa ………………. 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</w:t>
      </w:r>
      <w:r>
        <w:rPr>
          <w:b/>
          <w:sz w:val="24"/>
          <w:szCs w:val="24"/>
        </w:rPr>
        <w:t>stavebník“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I</w:t>
      </w:r>
    </w:p>
    <w:p>
      <w:pPr>
        <w:pStyle w:val="TextBody"/>
        <w:tabs>
          <w:tab w:val="clear" w:pos="708"/>
          <w:tab w:val="left" w:pos="737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lastník prohlašuje, že je výlučným vlastníkem nemovitých věcí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  <w:highlight w:val="yellow"/>
        </w:rPr>
        <w:t>Zde uvést pozemky určené do vlastnictví SŽDC v rámci ÚMVŽST(pozemky typu A)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p.č. …………..</w:t>
      </w:r>
      <w:r>
        <w:rPr>
          <w:sz w:val="24"/>
          <w:szCs w:val="24"/>
        </w:rPr>
        <w:t>, …(</w:t>
      </w:r>
      <w:r>
        <w:rPr>
          <w:i/>
          <w:sz w:val="24"/>
          <w:szCs w:val="24"/>
        </w:rPr>
        <w:t>druh pozemku, způsob využití)</w:t>
      </w:r>
      <w:r>
        <w:rPr>
          <w:sz w:val="24"/>
          <w:szCs w:val="24"/>
        </w:rPr>
        <w:t xml:space="preserve">………….., zapsaného u  Katastrálního úřadu pro ……………….., Katastrální pracoviště …………. na listu vlastnictví č. ………. pro </w:t>
      </w:r>
      <w:r>
        <w:rPr>
          <w:b/>
          <w:sz w:val="24"/>
          <w:szCs w:val="24"/>
        </w:rPr>
        <w:t>k.ú. ……………….,</w:t>
      </w:r>
      <w:r>
        <w:rPr>
          <w:sz w:val="24"/>
          <w:szCs w:val="24"/>
        </w:rPr>
        <w:t xml:space="preserve"> obec ……………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  <w:highlight w:val="yellow"/>
        </w:rPr>
        <w:t>Zde uvést pozemky ponechané ve  vlastnictví ČD v rámci ÚMVŽST - dočasný zábor(pozemky typu C)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p.č. …………..</w:t>
      </w:r>
      <w:r>
        <w:rPr>
          <w:sz w:val="24"/>
          <w:szCs w:val="24"/>
        </w:rPr>
        <w:t>, …(</w:t>
      </w:r>
      <w:r>
        <w:rPr>
          <w:i/>
          <w:sz w:val="24"/>
          <w:szCs w:val="24"/>
        </w:rPr>
        <w:t>druh pozemku, způsob využití)</w:t>
      </w:r>
      <w:r>
        <w:rPr>
          <w:sz w:val="24"/>
          <w:szCs w:val="24"/>
        </w:rPr>
        <w:t xml:space="preserve">………….., zapsaného u  Katastrálního úřadu pro ……………….., Katastrální pracoviště …………. na listu vlastnictví č. ………. pro </w:t>
      </w:r>
      <w:r>
        <w:rPr>
          <w:b/>
          <w:sz w:val="24"/>
          <w:szCs w:val="24"/>
        </w:rPr>
        <w:t>k.ú. ……………….,</w:t>
      </w:r>
      <w:r>
        <w:rPr>
          <w:sz w:val="24"/>
          <w:szCs w:val="24"/>
        </w:rPr>
        <w:t xml:space="preserve"> obec ……………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  <w:highlight w:val="yellow"/>
        </w:rPr>
        <w:t xml:space="preserve">Zde uvést pozemky ponechané ve  vlastnictví ČD v rámci ÚMVŽST - budoucí věcné břemeno (pozemky typu B) </w:t>
      </w:r>
      <w:r>
        <w:rPr>
          <w:b/>
          <w:sz w:val="24"/>
          <w:szCs w:val="24"/>
        </w:rPr>
        <w:t>p.č. …………..</w:t>
      </w:r>
      <w:r>
        <w:rPr>
          <w:sz w:val="24"/>
          <w:szCs w:val="24"/>
        </w:rPr>
        <w:t>, …(</w:t>
      </w:r>
      <w:r>
        <w:rPr>
          <w:i/>
          <w:sz w:val="24"/>
          <w:szCs w:val="24"/>
        </w:rPr>
        <w:t>druh pozemku, způsob využití)</w:t>
      </w:r>
      <w:r>
        <w:rPr>
          <w:sz w:val="24"/>
          <w:szCs w:val="24"/>
        </w:rPr>
        <w:t xml:space="preserve">………….., zapsaného u  Katastrálního úřadu pro ……………….., Katastrální pracoviště …………. na listu vlastnictví č. ………. pro </w:t>
      </w:r>
      <w:r>
        <w:rPr>
          <w:b/>
          <w:sz w:val="24"/>
          <w:szCs w:val="24"/>
        </w:rPr>
        <w:t>k.ú. ……………….,</w:t>
      </w:r>
      <w:r>
        <w:rPr>
          <w:sz w:val="24"/>
          <w:szCs w:val="24"/>
        </w:rPr>
        <w:t xml:space="preserve"> obec ……………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dále jen „pozemky“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II</w:t>
      </w:r>
    </w:p>
    <w:p>
      <w:pPr>
        <w:pStyle w:val="Zkladntext3"/>
        <w:tabs>
          <w:tab w:val="clear" w:pos="708"/>
          <w:tab w:val="left" w:pos="7371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Stavebník jako investor stavby dráhy: </w:t>
      </w:r>
      <w:r>
        <w:rPr>
          <w:b/>
          <w:sz w:val="24"/>
          <w:szCs w:val="24"/>
        </w:rPr>
        <w:t xml:space="preserve">,,………………………………….“ </w:t>
      </w:r>
      <w:r>
        <w:rPr>
          <w:sz w:val="24"/>
          <w:szCs w:val="24"/>
        </w:rPr>
        <w:t>hodlá v rámci této stavby realizovat na částech pozemků dle záborového elaborátu v rámci projektové dokumentace:</w:t>
      </w:r>
    </w:p>
    <w:p>
      <w:pPr>
        <w:pStyle w:val="Zkladntext3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  <w:highlight w:val="yellow"/>
        </w:rPr>
        <w:t>Zde uvést co se trvale umisťuje na pozemcích dle čl. I odst. 1(trvalý zábor)</w:t>
      </w:r>
      <w:r>
        <w:rPr>
          <w:sz w:val="24"/>
          <w:szCs w:val="24"/>
        </w:rPr>
        <w:t xml:space="preserve">………  </w:t>
      </w:r>
    </w:p>
    <w:p>
      <w:pPr>
        <w:pStyle w:val="Zkladntext3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  <w:highlight w:val="yellow"/>
        </w:rPr>
        <w:t>Zde uvést pro co je na pozemcích dle čl. I odst. 2 navržen dočasný zábor</w:t>
      </w:r>
      <w:r>
        <w:rPr>
          <w:sz w:val="24"/>
          <w:szCs w:val="24"/>
        </w:rPr>
        <w:t>…….</w:t>
      </w:r>
      <w:r>
        <w:rPr>
          <w:i/>
          <w:sz w:val="24"/>
          <w:szCs w:val="24"/>
        </w:rPr>
        <w:t>.</w:t>
      </w:r>
    </w:p>
    <w:p>
      <w:pPr>
        <w:pStyle w:val="Zkladntext3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  <w:highlight w:val="yellow"/>
        </w:rPr>
        <w:t>Zde uvést SO/PS umisťované na pozemcích dle čl. I odst. 3(věcná břemena)</w:t>
      </w:r>
      <w:r>
        <w:rPr>
          <w:sz w:val="24"/>
          <w:szCs w:val="24"/>
        </w:rPr>
        <w:t>…….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(dále jen  „stavba“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III</w:t>
      </w:r>
    </w:p>
    <w:p>
      <w:pPr>
        <w:pStyle w:val="Zkladntextodsazen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Stavebník předpokládá na pozemcích uvedených v čl. I., této smlouvy realizovat stavbu ,,………………………..“, která bude prováděna v rozsahu dle vymezení v situačních pláncích, které jsou součástí projektové dokumentace, pro níž bylo příslušným stavebním úřadem vydáno </w:t>
      </w:r>
      <w:commentRangeStart w:id="0"/>
      <w:r>
        <w:rPr>
          <w:sz w:val="24"/>
          <w:szCs w:val="24"/>
          <w:highlight w:val="yellow"/>
        </w:rPr>
        <w:t>stavební</w:t>
      </w:r>
      <w:r>
        <w:rPr>
          <w:rStyle w:val="Odkaznakoment"/>
          <w:vanish w:val="false"/>
        </w:rPr>
      </w:r>
      <w:commentRangeEnd w:id="0"/>
      <w:r>
        <w:commentReference w:id="0"/>
      </w:r>
      <w:r>
        <w:rPr>
          <w:sz w:val="24"/>
          <w:szCs w:val="24"/>
          <w:highlight w:val="yellow"/>
        </w:rPr>
        <w:t xml:space="preserve"> povolení/ územní rozhodnutí/ souhlas dle §15 stavebního zákona</w:t>
      </w:r>
      <w:r>
        <w:rPr>
          <w:sz w:val="24"/>
          <w:szCs w:val="24"/>
        </w:rPr>
        <w:t xml:space="preserve"> a zavazuje se dodržet podmínky uvedené v souhrnném stanovisku vlastníka k projektu stavby č. j. ……………… ze dne ………………….., které tvoří nedílnou součást této smlouvy.</w:t>
      </w:r>
    </w:p>
    <w:p>
      <w:pPr>
        <w:pStyle w:val="Zkladntextodsazen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avba bude realizována podle projektu, který je zahrnut do plánu investiční výstavby železniční dopravní infrastruktury pod č. …………………………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2060"/>
          <w:sz w:val="24"/>
          <w:szCs w:val="24"/>
        </w:rPr>
      </w:pPr>
      <w:r>
        <w:rPr>
          <w:sz w:val="24"/>
          <w:szCs w:val="24"/>
        </w:rPr>
        <w:t>Stavebníkovi vzniká právo realizovat stavbu, vstupovat a vjíždět na předmětné pozemky v souvislosti s prováděním stavby za podmínek stanovených touto dohodou nabytím účinnosti příslušné nájemní smlouvy na nájem pozemků dle čl. I odst. 2 za účelem dle čl. II, uzavřenou mezi stavebníkem jako nájemcem a vlastníkem jako pronajímatelem současně s touto dohodo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Čl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I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lastník a stavebník si předají pozemky předávacím protokolem. Stavebník se zavazuje ke dni ukončení stavby pozemek na vlastní náklady uvést do původního stavu vyjma staveb, které byly na pozemku v souladu s příslušným </w:t>
      </w:r>
      <w:commentRangeStart w:id="1"/>
      <w:r>
        <w:rPr>
          <w:sz w:val="24"/>
          <w:szCs w:val="24"/>
          <w:highlight w:val="yellow"/>
        </w:rPr>
        <w:t>stavebním</w:t>
      </w:r>
      <w:r>
        <w:rPr>
          <w:rStyle w:val="Odkaznakoment"/>
          <w:vanish w:val="false"/>
        </w:rPr>
      </w:r>
      <w:commentRangeEnd w:id="1"/>
      <w:r>
        <w:commentReference w:id="1"/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povolení/ územní rozhodnutím/ nebo souhlasem dle §15 stavebního zákona</w:t>
      </w:r>
      <w:r>
        <w:rPr>
          <w:sz w:val="24"/>
          <w:szCs w:val="24"/>
        </w:rPr>
        <w:t xml:space="preserve"> dle čl. III. odst. 1zřízeny, přičemž stavebník a vlastník vyhotoví stručný zápis z předání pozemků, kde označí případné zjištěné závady nebo způsobené škody, eventuelně jiné skutečnosti související se stavební činností. Zápis z předání pozemků bude závazným podkladem k uzavření dohody o způsobu vypořádání případných závad na majetku vlastníka dle čl. V odst. 3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V</w:t>
      </w:r>
    </w:p>
    <w:p>
      <w:pPr>
        <w:pStyle w:val="TextBodyIndent"/>
        <w:numPr>
          <w:ilvl w:val="0"/>
          <w:numId w:val="4"/>
        </w:numPr>
        <w:spacing w:before="60" w:after="0"/>
        <w:jc w:val="both"/>
        <w:rPr>
          <w:szCs w:val="22"/>
        </w:rPr>
      </w:pPr>
      <w:r>
        <w:rPr>
          <w:szCs w:val="24"/>
        </w:rPr>
        <w:t xml:space="preserve">Stavebník se zavazuje, že při stavebních pracích bude chránit zájmy a práva vlastníka pozemků. </w:t>
      </w:r>
      <w:r>
        <w:rPr>
          <w:szCs w:val="22"/>
        </w:rPr>
        <w:t xml:space="preserve">Vzhledem k tomu, že při realizaci stavby (včetně doby trvání zkušebního provozu) bude dotčen majetek tvořící železniční dopravní cestu, zavazuje se stavebník respektovat veškeré povinnosti stanovené obecně závaznými právními předpisy, </w:t>
      </w:r>
      <w:commentRangeStart w:id="2"/>
      <w:r>
        <w:rPr>
          <w:szCs w:val="24"/>
          <w:highlight w:val="yellow"/>
        </w:rPr>
        <w:t>stavebním</w:t>
      </w:r>
      <w:r>
        <w:rPr>
          <w:rStyle w:val="Odkaznakoment"/>
          <w:vanish w:val="false"/>
        </w:rPr>
      </w:r>
      <w:commentRangeEnd w:id="2"/>
      <w:r>
        <w:commentReference w:id="2"/>
      </w:r>
      <w:r>
        <w:rPr>
          <w:szCs w:val="24"/>
        </w:rPr>
        <w:t xml:space="preserve"> </w:t>
      </w:r>
      <w:r>
        <w:rPr>
          <w:szCs w:val="24"/>
          <w:highlight w:val="yellow"/>
        </w:rPr>
        <w:t>povolení/ územní rozhodnutím/ nebo souhlasem dle §15 stavebního zákona</w:t>
      </w:r>
      <w:r>
        <w:rPr>
          <w:szCs w:val="24"/>
        </w:rPr>
        <w:t xml:space="preserve"> dle čl. III. odst. 1 </w:t>
      </w:r>
      <w:r>
        <w:rPr>
          <w:szCs w:val="22"/>
        </w:rPr>
        <w:t>a ostatními rozhodnutími či závaznými stanovisky dotčených institucí. Zejména na své náklady zajistí, aby během výstavby docházelo při stavební činnosti zhotovitelů k minimálnímu, a se zástupci vlastníka předem projednanému omezení cestující veřejnosti ve vztahu k udržení kultury cestován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Stavebník se zavazuje předem projednat s vlastníkem veškeré případné změny stavby, které se týkají stavbou dotčených pozemk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Stavebník se zavazuje k uhrazení veškerých škod, které v důsledku realizace předmětné stavby nebo jakékoliv další jeho činnosti na pozemcích či jiném majetku vlastníka vznikn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VI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ebník vybere zhotovitele shora uvedené stavby v rámci zadávacího řízení veřejné zakázky. Stavebník se zavazuje učinit tuto dohodu součástí zadávací dokumentace této veřejné zakázky a zajistit tak plnění povinností stavebníka z této dohody vyplývající budoucím zhotovitelem stavb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 případě užívání nemovitých věcí typu C dle  čl. I. bod 2 této Dohody se stavebník zavazuje učinit součástí této zadávací dokumentace  stávající uzavřenou platnou nájemní smlouvu na užívání pozemků dle čl. I odst. 2 za účelem dle čl. II mezi stavebníkem jako nájemcem a vlastníkem jako pronajímatelem, která bude ve smyslu § 1895 zákona č. 89/2012 Sb. nájemcem dodatkem k nájemní smlouvě postoupena vybranému zhotoviteli stavby, který tím vstoupí do práv a povinností stavebníka jako nájemce, přičemž stavebník se zavazuje zajistit předání jednoho vyhotovení dodatku k nájemní smlouvě podepsaného všemi smluvními stranami vlastníkov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4"/>
          <w:szCs w:val="24"/>
        </w:rPr>
        <w:t>Stavebník se zavazuje do zadávací dokumentace této veřejné zakázky doplnit ustanovení, že podáním nabídky uchazeč akceptuje podmínky nájemní smlouvy a výslovně souhlasí s tím, že nájemní smlouva bude na vybraného dodavatele - zhotovitele, za uvedených podmínek postoupena na základě písemného dodatku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V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vebník se zavazuje uzavřít s vlastníkem smlouvu o smlouvě budoucí na zřízení věcného břemene pro zařízení stavebníka umísťovaná v rámci stavby do pozemků stavebníka dle č. I. odst. 3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vebník se zavazuje zajistit uzavření smlouvy o smlouvě budoucí na zřízení věcného břemene pro zařízení třetích osob umísťovaná v rámci stavby jako vyvolané přeložky inženýrských sítí do pozemků stavebníka dle č. I. odst. 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VII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lastníkovi nevzniká  podpisem této dohody vůči stavebníkovi žádný závazek s výjimkou závazku strpět na pozemcích dle čl. I. stavbu v majetku České republiky s právem hospodaření stavebníka a její provozování a udržování nákladem stavebník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niknou-li důvody pro další provozování a využívání stavby, která je předmětem stavební činnosti uvedené v této dohodě, zavazuje se stavebník k jejímu odstranění a uvedení pozemků do původního stavu na vlastní náklady. Součástí uvedení pozemků do původního stavu bude i ekologické posouzení pozemků provedené oprávněnou osobou na náklady stavebníka, jehož písemné vyhotovení předá stavebník vlastníku.            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Nedojde-li k vydání příslušných povolení nebo nebude-li s realizací stavby započato nejpozději do 24 měsíců od vydání příslušných povolení, nebo pokud nebudou pozemky stavbou dotčeny, nejsou účastníci této dohody vzájemnými závazky dle této dohody vázán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VIX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Tuto dohodu lze měnit a doplňovat pouze se souhlasem obou smluvních stran, a to formou písemného dodatku k této dohodě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áva a povinnosti plynoucí z této dohody jsou závazná i pro případné právní nástupce účastníků této dohod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Účastníci této dohody prohlašují, že tato dohoda byla sepsána na základě jejich pravé a svobodné vůle a na důkaz souhlasu s jejím obsahem připojují své podpis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>Tato dohoda nabývá platnosti a účinnosti podpisem obou smluvních stran. Je vyhotovena ve třech stejnopisech, z nichž stavebník obdrží dva stejnopisy a vlastník jeden stejnopis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Přílohy: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  <w:szCs w:val="24"/>
        </w:rPr>
        <w:t xml:space="preserve">souhrnné stanovisko vlastníka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ájemní smlouv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l a s t n í k :  </w:t>
        <w:tab/>
        <w:tab/>
        <w:tab/>
        <w:tab/>
        <w:tab/>
        <w:tab/>
        <w:t>S t a v e b n í 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…………… dne ……………… </w:t>
        <w:tab/>
        <w:tab/>
        <w:tab/>
        <w:tab/>
        <w:t xml:space="preserve">V ………… dne ……………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  </w:t>
        <w:tab/>
        <w:tab/>
        <w:tab/>
        <w:tab/>
        <w:t>…………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…………………………                         </w:t>
      </w:r>
      <w:r>
        <w:rPr>
          <w:sz w:val="24"/>
          <w:szCs w:val="24"/>
        </w:rPr>
        <w:tab/>
        <w:tab/>
        <w:tab/>
        <w:t xml:space="preserve">……………………….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živatel systému Windows" w:date="2018-04-30T13:42:00Z" w:initials="Us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Zde doplnit správní rozhodnutí nebo souhlas postačující pro schválení stavby příslušným stavebním úřadem</w:t>
      </w:r>
    </w:p>
  </w:comment>
  <w:comment w:id="1" w:author="Uživatel systému Windows" w:date="2018-04-30T13:42:00Z" w:initials="Us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Zde doplnit správní rozhodnutí nebo souhlas postačující pro schválení stavby příslušným stavebním úřadem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Uživatel systému Windows" w:date="2018-04-30T13:42:00Z" w:initials="Us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Zde doplnit správní rozhodnutí nebo souhlas postačující pro schválení stavby příslušným stavebním úřadem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D Fedra Book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88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88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65pt;height:11.55pt;mso-wrap-distance-left:0pt;mso-wrap-distance-right:0pt;mso-wrap-distance-top:0pt;mso-wrap-distance-bottom:0pt;margin-top:0.05pt;mso-position-vertical-relative:text;margin-left:1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celkem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 xml:space="preserve">Stavba: </w:t>
    </w:r>
    <w:r>
      <w:rPr>
        <w:b/>
      </w:rPr>
      <w:t>,,………………………………..“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Nadpis3Char">
    <w:name w:val="Nadpis 3 Char"/>
    <w:qFormat/>
    <w:rPr>
      <w:b/>
      <w:bCs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napToGrid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567"/>
      <w:textAlignment w:val="baseline"/>
    </w:pPr>
    <w:rPr>
      <w:sz w:val="24"/>
    </w:rPr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44:00Z</dcterms:created>
  <dc:creator>Petr Andr</dc:creator>
  <dc:description/>
  <cp:keywords/>
  <dc:language>en-US</dc:language>
  <cp:lastModifiedBy>Špačková Jana, Ing.</cp:lastModifiedBy>
  <cp:lastPrinted>2018-05-02T08:20:00Z</cp:lastPrinted>
  <dcterms:modified xsi:type="dcterms:W3CDTF">2018-05-02T06:34:00Z</dcterms:modified>
  <cp:revision>3</cp:revision>
  <dc:subject/>
  <dc:title>DOHODA O PROVEDENÍ STAVBY</dc:title>
</cp:coreProperties>
</file>